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15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2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" w:hAnsi="Courier New" w:eastAsia="Times New Roman CYR" w:cs="Courier New"/>
          <w:b/>
          <w:b/>
          <w:bCs/>
          <w:color w:val="000000"/>
          <w:spacing w:val="-2"/>
          <w:sz w:val="16"/>
          <w:szCs w:val="16"/>
          <w:lang w:eastAsia="ar-SA"/>
        </w:rPr>
      </w:pPr>
      <w:r>
        <w:rPr>
          <w:rFonts w:eastAsia="Times New Roman CYR" w:cs="Courier New" w:ascii="Courier New" w:hAnsi="Courier New"/>
          <w:b/>
          <w:bCs/>
          <w:color w:val="000000"/>
          <w:spacing w:val="-2"/>
          <w:sz w:val="16"/>
          <w:szCs w:val="16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1995</wp:posOffset>
                </wp:positionH>
                <wp:positionV relativeFrom="paragraph">
                  <wp:posOffset>-374650</wp:posOffset>
                </wp:positionV>
                <wp:extent cx="1664970" cy="15532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553040"/>
                          <a:chOff x="0" y="0"/>
                          <a:chExt cx="1665000" cy="155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155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6720"/>
                            <a:ext cx="147636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5pt;margin-top:-29.5pt;width:131.1pt;height:122.3pt" coordorigin="3137,-590" coordsize="2622,2446">
                <v:rect id="shape_0" stroked="f" o:allowincell="f" style="position:absolute;left:3137;top:-590;width:2621;height:244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22;top:-532;width:2324;height:236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-28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А Д М И Н И С Т Р А Ц И Я</w:t>
      </w:r>
    </w:p>
    <w:p>
      <w:pPr>
        <w:pStyle w:val="Normal"/>
        <w:ind w:left="-2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Е Л К А    К О Р Е Н Е В О</w:t>
      </w:r>
    </w:p>
    <w:p>
      <w:pPr>
        <w:pStyle w:val="Normal"/>
        <w:ind w:left="-2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реневского района  Курской области</w:t>
      </w:r>
    </w:p>
    <w:p>
      <w:pPr>
        <w:pStyle w:val="Normal"/>
        <w:keepNext w:val="true"/>
        <w:ind w:left="-280" w:right="-1276" w:hanging="0"/>
        <w:jc w:val="center"/>
        <w:rPr>
          <w:rFonts w:ascii="Arial" w:hAnsi="Arial" w:cs="Arial"/>
          <w:b/>
          <w:b/>
          <w:bCs/>
          <w:caps/>
          <w:spacing w:val="76"/>
          <w:sz w:val="36"/>
          <w:szCs w:val="36"/>
        </w:rPr>
      </w:pPr>
      <w:r>
        <w:rPr>
          <w:rFonts w:cs="Arial" w:ascii="Arial" w:hAnsi="Arial"/>
          <w:b/>
          <w:bCs/>
          <w:caps/>
          <w:spacing w:val="76"/>
          <w:sz w:val="36"/>
          <w:szCs w:val="36"/>
        </w:rPr>
      </w:r>
    </w:p>
    <w:p>
      <w:pPr>
        <w:pStyle w:val="Normal"/>
        <w:keepNext w:val="true"/>
        <w:ind w:left="-280" w:right="-19" w:hanging="0"/>
        <w:jc w:val="center"/>
        <w:rPr>
          <w:rFonts w:ascii="Arial" w:hAnsi="Arial" w:cs="Arial"/>
          <w:spacing w:val="76"/>
          <w:sz w:val="36"/>
          <w:szCs w:val="36"/>
        </w:rPr>
      </w:pPr>
      <w:r>
        <w:rPr>
          <w:rFonts w:cs="Arial" w:ascii="Arial" w:hAnsi="Arial"/>
          <w:spacing w:val="76"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28"/>
          <w:szCs w:val="28"/>
          <w:u w:val="single"/>
        </w:rPr>
        <w:t>от 21.10.2019 г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404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урская область, 307410, пос. Коренево</w:t>
      </w:r>
    </w:p>
    <w:p>
      <w:pPr>
        <w:pStyle w:val="ConsPlusNormal"/>
        <w:ind w:right="5034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ConsPlusNormal"/>
        <w:ind w:right="5034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ConsPlusNormal"/>
        <w:ind w:right="5034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ConsPlusNormal"/>
        <w:ind w:right="50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разработки и утверждения бюджетного прогноза муниципального образования «поселок Коренево» Кореневского района Курской области на долгосрочный пери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70.1 Бюджетного кодекса Российской Федерации, Федеральным Законом от 28.06.2014 года № 172-ФЗ «О стратегическом планировании в Российской Федерации»,  Решением Собрания депутатов поселка Коренево Кореневского района Курской области от 28.10.2016 г. № 5 «Об утверждении Положения о бюджетном процессе в поселке Коренево Кореневского района Кур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зработки и утверждения бюджетного прогноза муниципального образования «поселок Коренево» Кореневского района Курской области на долгосрочный период согласно приложению к настоящему постановлению.</w:t>
      </w:r>
    </w:p>
    <w:p>
      <w:pPr>
        <w:pStyle w:val="ConsPlus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отдела учета и отчетности Администрации поселка Коренево Кореневского района Курской области Кондрашову Н.В.</w:t>
      </w:r>
    </w:p>
    <w:p>
      <w:pPr>
        <w:pStyle w:val="ConsPlus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а Коренево                                                                   Р.В. Пугаче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поселка Коренев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реневского района 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0.2019 № 40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бюджетного прогноза Курской области на долгосроч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определяет правила разработки и утверждения, период действия, требования к составу и содержанию бюджетного прогноза Курской области на долгосрочный период (далее - Бюджетный прогноз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й прогноз разрабатывается и утверждается каждые три года на шесть л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(изменение) Бюджетного прогноза осуществляется отделом учета и отчетности Администрации поселка Коренево Кореневского района Курской области на основе прогноза (изменений прогноза) социально-экономического развития поселка Коренево Кореневского района Курской области на долгосрочный период (далее - Долгосрочный прогноз, изменения Долгосрочного прогноза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ный прогноз могут быть внесены изменения без продления периода его действ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ект Бюджетного прогноза (проект изменений Бюджетного прогноза) направляется в Собрание депутатов поселка Коренево Кореневского района Курской области одновременно с проектом бюджета поселка Коренево Кореневского района Курской области о бюджете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прогноз включ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ые итоги развития бюджетной системы поселка Коренево Кореневского района Курской области, условия формирования Бюджетного прогноза в текущем период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исани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ов вариантов Долгосрочного прогноза и обоснования выбора вариантов Долгосрочного прогноза в качестве базового для целей Бюджетного прогноз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сценарных условий, направлений развития налоговой, бюджетной и долговой политики и их основных показате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бюджетов бюджетной системы поселка Коренево Кореневского района Курской области, а также показателей объема муниципального долг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ли, задачи, варианты и меры реализации долговой, налоговой и бюджетной политики в долгосрочном периоде и их описани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у и минимизацию бюджетных риск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ельные расходы на финансовое обеспечение реализации муниципальных программ  поселка Коренево Кореневского района Курской области и на период их действия, а также прогноз расходов местного бюджета на осуществление непрограммных направлений деятель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может включать иные параметры, необходимые для определения основных подходов к формированию бюджетной политики в долгосрочном перио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целях формирования Бюджетного прогноза (проекта изменений Бюджетного прогноза) отделу учета и отчетности в срок до 20 октября текущего финансового года на основании данных полученных от отдела экономики и имущественных отношений Администрации Кореневского района формирует показатели социально – экономического развития поселка Коренево Кореневского района Курской области на долгосрочный период и пояснительную записку к ним, необходимые для разработки Бюджетного прогноз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 учета и отчетнос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15 ноября текущего финансового года направляет в Администрацию поселка Коренево  Кореневского района Курской области проект изменений Бюджетного прогноза в составе материалов к проекту бюджета на очередной финансовый год и плановый пери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, не превышающий двух месяцев со дня принятия закона об местном бюджете на очередной финансовый год и плановый период Собранием депутатов поселка Коренево Кореневского района Курской области, предоставляет в Администрацию поселка Коренево Кореневского района Курской области для рассмотрения и утверждения Бюджетный прогноз (проект изменений Бюджетного прогноз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361" w:right="964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>
      <w:rFonts w:cs="Times New Roman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firstLine="709"/>
    </w:pPr>
    <w:rPr>
      <w:rFonts w:eastAsia="Calibri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42:00Z</dcterms:created>
  <dc:creator>Alexandre Katalov</dc:creator>
  <dc:description/>
  <cp:keywords/>
  <dc:language>en-US</dc:language>
  <cp:lastModifiedBy>Пользователь</cp:lastModifiedBy>
  <cp:lastPrinted>2013-11-10T13:19:00Z</cp:lastPrinted>
  <dcterms:modified xsi:type="dcterms:W3CDTF">2019-10-25T08:42:00Z</dcterms:modified>
  <cp:revision>2</cp:revision>
  <dc:subject/>
  <dc:title>АДМИНИСТРАЦИЯ  КУРСКОЙ  ОБЛАСТИ</dc:title>
</cp:coreProperties>
</file>